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енок пассажир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Когда ты едешь в автобусе, трамвае, такси, автомобиле – ты пассажир. Инженеры во всем мире работают над тем, чтобы сделать транспорт безопаснее, но некоторые правила должен соблюдать сам пассажир, чтобы обеспечить свою безопасность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b/>
          <w:sz w:val="40"/>
          <w:szCs w:val="40"/>
        </w:rPr>
        <w:t>Что ты можешь сделать в автомобиле?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Всегда: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Пристегивай ремень безопасности, когда ты едешь в машине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Помоги младшей сестренке или братишке сесть в специальное кресло или пристегнуться ремнем с удерживающим устройством.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ходи из машины только со стороны тротуара, так ты будешь защищен от проезжающих мимо машин.</w:t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>Какие правила нужно соблюдать, находясь на остановке в ожидании транспорта?</w:t>
      </w:r>
      <w:r>
        <w:rPr>
          <w:sz w:val="40"/>
          <w:szCs w:val="40"/>
        </w:rPr>
        <w:t xml:space="preserve"> Нельзя подходить к краю тротуара, вставать на поребрик. Нельзя выходить, выглядывать на проезжую часть, чтобы заметить нужный Вам транспор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Если в салоне автобуса все места заняты, нужно обязательно держаться за спинки кресел, за поручни, чтобы не  упасть при резком торможении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Какие правила должен соблюдать пассажир в транспорте? </w:t>
      </w:r>
      <w:r>
        <w:rPr>
          <w:sz w:val="40"/>
          <w:szCs w:val="40"/>
        </w:rPr>
        <w:t>Не задерживаться на входе; не прислоняться к дверям; не стоять на ступеньках; не мешать выходящим пассажирам; не отвлекать водителя; не высовываться в окно.</w:t>
      </w:r>
    </w:p>
    <w:p>
      <w:pPr>
        <w:pStyle w:val="Normal"/>
        <w:ind w:firstLine="708"/>
        <w:jc w:val="both"/>
        <w:rPr/>
      </w:pPr>
      <w:r>
        <w:rPr>
          <w:sz w:val="144"/>
          <w:szCs w:val="144"/>
        </w:rPr>
        <w:t>!</w:t>
      </w:r>
      <w:r>
        <w:rPr>
          <w:sz w:val="40"/>
          <w:szCs w:val="40"/>
        </w:rPr>
        <w:t>Да, к стати! На переднем сидение автомобиля ездят только с 12 лет. Тем более  что заднее сидение машины безопаснее, чем переднее.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2:00Z</dcterms:created>
  <dc:creator>Ирина</dc:creator>
  <dc:description/>
  <cp:keywords/>
  <dc:language>en-US</dc:language>
  <cp:lastModifiedBy>Zhuzhgova</cp:lastModifiedBy>
  <cp:lastPrinted>2010-10-08T14:26:00Z</cp:lastPrinted>
  <dcterms:modified xsi:type="dcterms:W3CDTF">2018-03-29T06:33:00Z</dcterms:modified>
  <cp:revision>4</cp:revision>
  <dc:subject/>
  <dc:title/>
</cp:coreProperties>
</file>